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5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00"/>
        <w:gridCol w:w="1677"/>
        <w:gridCol w:w="2410"/>
        <w:gridCol w:w="1701"/>
        <w:gridCol w:w="1936"/>
        <w:gridCol w:w="1425"/>
      </w:tblGrid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емонтаж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азмещения конструкции до демонта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ладельц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ставки рекламной конструкции для передачи на хране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сдачи-приемки рекламной конструкции на хран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Средне Московская – ул. Фридриха Энгельса (поз.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Плехановская, «БРНО» (поз. 2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 ул. Плехановская д. 17 (поз. 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Плехановская, д. 22а (поз. 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Ворошилова – ул. 20 Летия Октября (поз. 5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Стрелкова М.В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6.202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товая рекламная конструкц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-сторонняя (пиллар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,4 х 3,0 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Воронеж, ул. Маршала Жукова – ул. Лизюкова, д. 17 (поз. 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Нистратов В.П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ул. Новосибирская, д. 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rPr/>
      </w:pPr>
      <w:r>
        <w:rPr/>
      </w:r>
    </w:p>
    <w:sectPr>
      <w:type w:val="nextPage"/>
      <w:pgSz w:w="11906" w:h="16838"/>
      <w:pgMar w:left="1985" w:right="56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Style17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02:00Z</dcterms:created>
  <dc:creator>root</dc:creator>
  <dc:description/>
  <cp:keywords/>
  <dc:language>en-US</dc:language>
  <cp:lastModifiedBy>Зизевских И.В.</cp:lastModifiedBy>
  <cp:lastPrinted>2018-09-10T12:05:00Z</cp:lastPrinted>
  <dcterms:modified xsi:type="dcterms:W3CDTF">2021-06-09T08:44:00Z</dcterms:modified>
  <cp:revision>7</cp:revision>
  <dc:subject/>
  <dc:title>№</dc:title>
</cp:coreProperties>
</file>